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  13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8.08.2014г. №14 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 от 26.12. 201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ас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местного бюджета на 2014 год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6553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1 0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Митякинского сельского</w:t>
        <w:tab/>
        <w:t>01 1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ельского  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расходов в рамках подпрограммы «Обеспечение реализ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</w:t>
        <w:tab/>
        <w:t xml:space="preserve">                            01 1 0000</w:t>
        <w:tab/>
        <w:t xml:space="preserve">                      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876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              01 1 9999 240 01 13</w:t>
        <w:tab/>
        <w:t xml:space="preserve">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"Информационное общество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    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2 0 0000</w:t>
        <w:tab/>
        <w:t>4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и безопасности людей на водных объектах"                                    02 1 0000</w:t>
        <w:tab/>
        <w:t>5,4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защите населения от чрезвычайных ситуаций в рамках подпрограммы 02 1 2004 240  03 09</w:t>
        <w:tab/>
        <w:t>5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и безопасности людей на водных объектах" (Иные заку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» муниципальной программы Митякинского сельского поселения 02 2 0000</w:t>
        <w:tab/>
        <w:t>4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tabs>
          <w:tab w:val="clear" w:pos="720"/>
          <w:tab w:val="left" w:pos="11827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по обеспечению пожарной безопасности в рамках подпрограммы </w:t>
        <w:tab/>
        <w:t>02 2 2005 240 03 09</w:t>
        <w:tab/>
        <w:t>4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муниципальной программы Митя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" (Иные закупки товаров, работ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tabs>
          <w:tab w:val="clear" w:pos="720"/>
          <w:tab w:val="left" w:pos="11892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892" w:leader="none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в соответствии с Постановлением Правительства РО от </w:t>
        <w:tab/>
        <w:t>99 9 7111 244 0309</w:t>
        <w:tab/>
        <w:t>35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7.14 №487, на возмещение расходов на развертывание и содержание П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196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транспортной инфраструктуры Митякинского сельского поселения»</w:t>
        <w:tab/>
        <w:t>03 1 0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8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содержание автомобильных дорог общего пользования</w:t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3 1 7351 240 0409                 1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за счет средств Фонда софинансирования расходов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» Муниципальной 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системы»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содержание внутрипоселковых автомобильных дорог общего пользования</w:t>
        <w:tab/>
        <w:tab/>
        <w:t>03 1 2008 240 0409                   6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Митякинского сельского поселения» 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  <w:tab/>
        <w:tab/>
        <w:tab/>
        <w:t>13,3</w:t>
        <w:tab/>
        <w:tab/>
        <w:tab/>
        <w:t>03 1 2009 240 0409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ов на ремонт и содержание автомобильных дорог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ния местного значения в целях реализации подпрограммы «Развитие транспор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Митякинского сельского поселения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1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20" w:leader="none"/>
          <w:tab w:val="right" w:pos="155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обеспечения качественными коммунальными   </w:t>
        <w:tab/>
        <w:t>04 1 0000</w:t>
        <w:tab/>
        <w:t>4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Расходы по техническому обслуживанию газопроводов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качественными коммунальными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                                                    04 1 2002 240  05 02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оценке арендной платы за газопровод                                                 04 1 2010  240  05 02                  3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004" w:leader="none"/>
          <w:tab w:val="left" w:pos="148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олнение работ по технической характеристике площадных</w:t>
        <w:tab/>
        <w:t>04 1 2011 240 0502</w:t>
        <w:tab/>
        <w:t>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апстроительства в ГУПТИ 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1"/>
      </w:tblGrid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Митякинского                    04 2 2006 240 05 03</w:t>
              <w:tab/>
              <w:t>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, в рамках  подпрограммы «Организация благоустройств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» муниципальной программы Митяк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Тарасовского района» (Иные закупки товаров,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5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Митякинского сельского поселения, в рамках                            04 2 2007 05 03</w:t>
              <w:tab/>
              <w:t>56,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благоустройства территории Митяк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»муниципальной программы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ачественными жилищно-коммунальными услугами населения Митяк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арасовского района» (Иные закупки товаров,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</w:tc>
      </w:tr>
    </w:tbl>
    <w:p>
      <w:pPr>
        <w:pStyle w:val="Normal"/>
        <w:tabs>
          <w:tab w:val="clear" w:pos="720"/>
          <w:tab w:val="left" w:pos="9696" w:leader="none"/>
          <w:tab w:val="left" w:pos="12072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за счет средств резервного фонда Правительства области на финансирование </w:t>
        <w:tab/>
        <w:t>99 1 9010 0503           47,0</w:t>
      </w:r>
    </w:p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виденных расходов областного бюджета </w:t>
      </w:r>
    </w:p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итякинского сельского поселения</w:t>
        <w:tab/>
        <w:t xml:space="preserve">                                  05 0 0000</w:t>
        <w:tab/>
        <w:t>5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рофилактика правонарушений несовершеннолетних и </w:t>
        <w:tab/>
        <w:t>05 1 0000</w:t>
        <w:tab/>
        <w:t>52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" муниципальной программы Митякинского сельского поселени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рабочих мест для трудоустройства подростков в</w:t>
        <w:tab/>
        <w:t xml:space="preserve">                             05 1 2003 240  05 03</w:t>
        <w:tab/>
        <w:t>52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е от 14 до 18 лет  по реализации подпрограммы "Профилактика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и молодежи" муниципальной программы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"Обеспечение общественного порядка и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10,0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» муниципальной программы Митякинского сельского</w:t>
        <w:tab/>
        <w:t xml:space="preserve">      06 1 0000                  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витие куль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бюджетных</w:t>
      </w:r>
    </w:p>
    <w:p>
      <w:pPr>
        <w:pStyle w:val="Normal"/>
        <w:tabs>
          <w:tab w:val="clear" w:pos="720"/>
          <w:tab w:val="left" w:pos="12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Митякинского сельского поселения, в том числе на предоставление                                 06 1 0059 610 0801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муниципальным учреждениям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Развитие культуры» муниципальной программы Митя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"Развитие культуры"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Развитие библиотечного дела» муниципальной программы Митякинского </w:t>
        <w:tab/>
        <w:t>06 2 0000                    132,1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Развитие культуры»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беспечение деятельности (оказание услуг) муниципальных бюджетных учреждений </w:t>
        <w:tab/>
        <w:t>06 2 0059 610 0801     132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, в том числе на предоставление субсидий бюдже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чреждениям Митякинского сельского поселения в рамках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иблиотечного дела» муниципальной программы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(Субсидии бюджетным учреждениям)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работников аппара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ходы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6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деятельности аппарата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4712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1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9 9 0000                                                   154,6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4591"/>
      </w:tblGrid>
      <w:tr>
        <w:trPr>
          <w:trHeight w:val="2600" w:hRule="atLeast"/>
        </w:trPr>
        <w:tc>
          <w:tcPr>
            <w:tcW w:w="10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Иные закупки товаров, работ и услуг для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120 02 03 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240  02 03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реданных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  <w:tab/>
        <w:t>С.И. Курк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Капустина</dc:creator>
  <dc:description/>
  <cp:keywords/>
  <dc:language>en-US</dc:language>
  <cp:lastModifiedBy>User</cp:lastModifiedBy>
  <cp:lastPrinted>2014-10-21T13:57:00Z</cp:lastPrinted>
  <dcterms:modified xsi:type="dcterms:W3CDTF">2014-10-21T09:57:00Z</dcterms:modified>
  <cp:revision>43</cp:revision>
  <dc:subject/>
  <dc:title/>
</cp:coreProperties>
</file>